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rPr>
          <w:sz w:val="56"/>
          <w:szCs w:val="56"/>
        </w:rPr>
      </w:pPr>
      <w:r>
        <w:rPr>
          <w:sz w:val="56"/>
          <w:szCs w:val="56"/>
        </w:rPr>
        <w:t>Тема проекта:</w:t>
      </w:r>
    </w:p>
    <w:p>
      <w:pPr>
        <w:pStyle w:val="Normal"/>
        <w:ind w:firstLine="72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firstLine="72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История кулинарии»</w:t>
      </w:r>
    </w:p>
    <w:p>
      <w:pPr>
        <w:pStyle w:val="Normal"/>
        <w:ind w:firstLine="72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780"/>
        <w:rPr/>
      </w:pPr>
      <w:r>
        <w:rPr>
          <w:b/>
          <w:sz w:val="48"/>
          <w:szCs w:val="48"/>
        </w:rPr>
        <w:t>Автор:</w:t>
      </w:r>
      <w:r>
        <w:rPr>
          <w:sz w:val="48"/>
          <w:szCs w:val="48"/>
        </w:rPr>
        <w:t xml:space="preserve"> ученик 3-б класса </w:t>
      </w:r>
    </w:p>
    <w:p>
      <w:pPr>
        <w:pStyle w:val="Normal"/>
        <w:ind w:firstLine="3780"/>
        <w:rPr/>
      </w:pPr>
      <w:r>
        <w:rPr>
          <w:sz w:val="48"/>
          <w:szCs w:val="48"/>
        </w:rPr>
        <w:tab/>
        <w:t xml:space="preserve">          МОУ СОШ № 84</w:t>
      </w:r>
    </w:p>
    <w:p>
      <w:pPr>
        <w:pStyle w:val="Normal"/>
        <w:ind w:firstLine="378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</w:t>
      </w:r>
      <w:r>
        <w:rPr>
          <w:b/>
          <w:sz w:val="48"/>
          <w:szCs w:val="48"/>
        </w:rPr>
        <w:t>Илитюк Антон</w:t>
      </w:r>
      <w:r>
        <w:br w:type="page"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Цели исследования ………..3</w:t>
      </w:r>
    </w:p>
    <w:p>
      <w:pPr>
        <w:pStyle w:val="Normal"/>
        <w:ind w:left="9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Задачи………………………4</w:t>
      </w:r>
    </w:p>
    <w:p>
      <w:pPr>
        <w:pStyle w:val="Normal"/>
        <w:ind w:left="9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Текст………………………..5</w:t>
      </w:r>
    </w:p>
    <w:p>
      <w:pPr>
        <w:pStyle w:val="Normal"/>
        <w:ind w:left="9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Выводы…………………….1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Список литературы………..13</w:t>
      </w:r>
    </w:p>
    <w:p>
      <w:pPr>
        <w:pStyle w:val="Normal"/>
        <w:ind w:firstLine="72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Цели исследования:</w:t>
      </w:r>
    </w:p>
    <w:p>
      <w:pPr>
        <w:pStyle w:val="Normal"/>
        <w:ind w:firstLine="72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firstLine="720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firstLine="720"/>
        <w:rPr>
          <w:sz w:val="52"/>
          <w:szCs w:val="52"/>
        </w:rPr>
      </w:pPr>
      <w:r>
        <w:rPr>
          <w:i/>
          <w:sz w:val="52"/>
          <w:szCs w:val="52"/>
        </w:rPr>
        <w:t xml:space="preserve">* </w:t>
      </w:r>
      <w:r>
        <w:rPr>
          <w:sz w:val="52"/>
          <w:szCs w:val="52"/>
        </w:rPr>
        <w:t>Научиться работать с литературой.</w:t>
      </w:r>
    </w:p>
    <w:p>
      <w:pPr>
        <w:pStyle w:val="Normal"/>
        <w:ind w:firstLine="7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rPr>
          <w:sz w:val="52"/>
          <w:szCs w:val="52"/>
        </w:rPr>
      </w:pPr>
      <w:r>
        <w:rPr>
          <w:i/>
          <w:sz w:val="52"/>
          <w:szCs w:val="52"/>
        </w:rPr>
        <w:t xml:space="preserve">*  </w:t>
      </w:r>
      <w:r>
        <w:rPr>
          <w:sz w:val="52"/>
          <w:szCs w:val="52"/>
        </w:rPr>
        <w:t>Выяснить историю возникновения кулинарных традиций.</w:t>
      </w:r>
      <w:r>
        <w:br w:type="page"/>
      </w:r>
    </w:p>
    <w:p>
      <w:pPr>
        <w:pStyle w:val="Normal"/>
        <w:ind w:firstLine="720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Задачи</w:t>
      </w:r>
    </w:p>
    <w:p>
      <w:pPr>
        <w:pStyle w:val="Normal"/>
        <w:ind w:firstLine="72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firstLine="7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rPr>
          <w:sz w:val="52"/>
          <w:szCs w:val="52"/>
        </w:rPr>
      </w:pPr>
      <w:r>
        <w:rPr>
          <w:i/>
          <w:sz w:val="52"/>
          <w:szCs w:val="52"/>
        </w:rPr>
        <w:t>*</w:t>
      </w:r>
      <w:r>
        <w:rPr>
          <w:sz w:val="52"/>
          <w:szCs w:val="52"/>
        </w:rPr>
        <w:t xml:space="preserve"> Узнать особенности национальных рецептов.</w:t>
      </w:r>
    </w:p>
    <w:p>
      <w:pPr>
        <w:pStyle w:val="Normal"/>
        <w:ind w:firstLine="7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rPr>
          <w:sz w:val="52"/>
          <w:szCs w:val="52"/>
        </w:rPr>
      </w:pPr>
      <w:r>
        <w:rPr>
          <w:i/>
          <w:sz w:val="52"/>
          <w:szCs w:val="52"/>
        </w:rPr>
        <w:t xml:space="preserve">* </w:t>
      </w:r>
      <w:r>
        <w:rPr>
          <w:sz w:val="52"/>
          <w:szCs w:val="52"/>
        </w:rPr>
        <w:t>Проследить развитие этикета за столом.</w:t>
      </w:r>
    </w:p>
    <w:p>
      <w:pPr>
        <w:pStyle w:val="Normal"/>
        <w:ind w:firstLine="720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firstLine="720"/>
        <w:rPr>
          <w:sz w:val="52"/>
          <w:szCs w:val="52"/>
        </w:rPr>
      </w:pPr>
      <w:r>
        <w:rPr>
          <w:i/>
          <w:sz w:val="52"/>
          <w:szCs w:val="52"/>
        </w:rPr>
        <w:t>*</w:t>
      </w:r>
      <w:r>
        <w:rPr>
          <w:sz w:val="52"/>
          <w:szCs w:val="52"/>
        </w:rPr>
        <w:t xml:space="preserve"> Установить хронологию появления продуктов питания.</w:t>
      </w:r>
    </w:p>
    <w:p>
      <w:pPr>
        <w:pStyle w:val="Normal"/>
        <w:ind w:firstLine="720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Я приглашаю Вас  в путешествие во времени, чтобы узнать, чем питался человек на протяжении всей истории своего существования: от сырого мяса до современных кулинарных шедевров.</w:t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ождение кулинарии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 xml:space="preserve">Кулинария- это искусство превращения простых продуктов в приятную на вкус и необходимую для желудка пищу. Это первое из искусств, освоенных человеком. </w:t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рвобытные люди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500 000 лет назад первобытные люди питались тем, что давала им природа. Все, что они ели, было сырым: фрукты, травы, коренья и самая ценная добыча - мелкие животные.</w:t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рвое жаркое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Как-то раз в доисторическом лесу разгорелся пожар. Бедные животные погибали в огне. Человек внезапно почувствовал незнакомый запах, от которого так и текли слюнки – запах жареного мяса.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Так человек догадался зажаривать свою добычу на огне! Он научился разводить огонь и готовить мясо сначала на открытом пламени, а потом на разогретых камнях. Это был прообраз современного шашлыка.</w:t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ушка на солнце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Пещерные люди освоили сушку на солнце рыбы, мяса, фруктов и овощей. Такие продукты могли храниться дольше, и люди держали их в сухих прохладных уголках пещер.</w:t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чаг 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Когда человек научился готовить, жизнь его мало-помалу стала меняться: он начал выращивать злаки и овощи, а также скот.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Потом человек построил себе посреди своих угодий дом. Самым первым устройством в доме был очаг – там человек готовил себе пищу в посуде из обожженной глины, смешивая разные ингредиенты. Так родилось искусство кулинарии.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Приручив огонь, человек додумался коптить пищу в дыме костра. Этот способ готовки используется и по сей день: многие из нас обожают копченую рыбу и окорок.</w:t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питались древние египтяне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Древние египтяне уже были умелыми кулинарами. Кухня древнего египтянина была хорошо оснащена. Вместо холодильника использовались глиняные сосуды. Тарелки были глиняными или металлическими. Ели египтяне пальцами, хотя уже существовали ложки и ножи. А вот раковин, чтобы мыть посуду, у них не было!</w:t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лшебная соль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Люди издавна используют соль, чтобы предохранить мясо и рыбу от порчи. Этот способ настолько действенен, что в Древнем Египте им пользовались при изготовлении мумий: тела умерших опускали в раствор сол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куда взялся хлеб?</w:t>
      </w:r>
    </w:p>
    <w:p>
      <w:pPr>
        <w:pStyle w:val="Normal"/>
        <w:ind w:firstLine="792"/>
        <w:rPr>
          <w:sz w:val="30"/>
          <w:szCs w:val="30"/>
        </w:rPr>
      </w:pPr>
      <w:r>
        <w:rPr>
          <w:sz w:val="30"/>
          <w:szCs w:val="30"/>
        </w:rPr>
        <w:t>4700 лет назад египтяне случайно открыли процесс брожения: они замешивали свои лепешки на нильской воде и как-то раз обнаружили, что тесто поднялось, и лепешки вышли вкуснее обычного! Это было естественное брожение.</w:t>
      </w:r>
    </w:p>
    <w:p>
      <w:pPr>
        <w:pStyle w:val="Normal"/>
        <w:ind w:firstLine="792"/>
        <w:rPr>
          <w:sz w:val="30"/>
          <w:szCs w:val="30"/>
        </w:rPr>
      </w:pPr>
      <w:r>
        <w:rPr>
          <w:sz w:val="30"/>
          <w:szCs w:val="30"/>
        </w:rPr>
        <w:t>Древние египтяне развивали свое мастерство и вскоре уже изготавливали до 15 сортов хлеба. Они клали хлеб даже в гробницы умерших, чтобы те могли подкрепиться в царстве мертвых.</w:t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sz w:val="30"/>
          <w:szCs w:val="30"/>
        </w:rPr>
        <w:t>В Средние века люди часто ели мясо не из тарелок, а с хлебных лепешек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рекус для  лорда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Английский лорд Сэндвич никак не мог выкроить время на обед. Он утолял аппетит на скорую – куском окорока, положенным между двумя кусками хлеба. Так появился сэндвич, или бутерброд!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>Можно проглотить не только жаркое, но и тарелку.</w:t>
      </w:r>
    </w:p>
    <w:p>
      <w:pPr>
        <w:pStyle w:val="Normal"/>
        <w:ind w:firstLine="7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Греческий пир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Древние греки не знали ни шоколада, ни кофе, ни сгущенки, ни хрустящих хлопьев. На завтрак они обычно ели хлеб, макая его в вино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а греческом пиру приглашенные возлежали на кушетках, и рядом с каждым стоял небольшой столик. Сначала они насыщались, а потом пили и всю ночь разговаривали, наслаждаясь выступлениями музыкантов, поэтов и танцоров.</w:t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ревнеримские пиры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Богатые древние римляне были настоящими сибаритами1 Перед началом пира они долго принимали ванны, переходя из горячей воды в холодную, чтобы очистить тело и расслабиться. Затем им делали массаж и натирали их благовониями.</w:t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жорство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Лежа на кушетках, древние римляне ели, ели и ели. Когда их желудок переполнялся, они щекотали себе горло перышками, вызывая рвоту, а затем снова принимались за угощени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роматный соус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Римляне заправляли свои блюда оливковым маслом, солью и перцем. А еще они использовали гарум – соус из внутренностей протухшей на солнце рыбы. Древние римляне любили готовить гусиную печень. Они обмакивали ее в смесь из молока и меда, а потом подавали на стол вместе со своим вонючим гарумом.</w:t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редневековые кутежи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В Средние века крестьяне редко ели мясо. Основной их пищей служили каши из овса, ячменя и ржи или супы из овощей: лука-порея, репы, капусты, горо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раздничные дни те, кто побогаче, угощались мясом – засоленной бараниной или свининой, отваренной с овощами. Пили они сидр или пиво. Женщины занимались готовкой и не ели за общим столом.</w:t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ая гадость!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В Средние века не ели свежей дичи, потому что ее трудно жевать. Предпочитали мясо с душком, проще говоря – подпорченное! Такое мясо было более мягким. А чтобы скрыть вкус гнили, в блюда добавляли много специй!</w:t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лагородные плоды</w:t>
      </w:r>
    </w:p>
    <w:p>
      <w:pPr>
        <w:pStyle w:val="Normal"/>
        <w:ind w:firstLine="720"/>
        <w:rPr/>
      </w:pPr>
      <w:r>
        <w:rPr>
          <w:sz w:val="32"/>
          <w:szCs w:val="32"/>
        </w:rPr>
        <w:t>Знатные люди ели дичь, которую сами же и добывали на охоте: оленей, кабанов и т.д., а также птицу, яйца и плоды, называвшиеся благородными (потому что росли они высоко над землей): персики, орехи, абрикосы, яблоки, вишню …. Они презирали овощи и не пили ничего кроме вина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дивительные нравы</w:t>
      </w:r>
    </w:p>
    <w:p>
      <w:pPr>
        <w:pStyle w:val="Normal"/>
        <w:ind w:firstLine="720"/>
        <w:rPr/>
      </w:pPr>
      <w:r>
        <w:rPr>
          <w:sz w:val="32"/>
          <w:szCs w:val="32"/>
        </w:rPr>
        <w:t>В Средневековье люди ели руками и утирались не салфетками, а хлебом. Богачи ели мясо на хлебных лепешках вместо тарелок. После трапезы они бросали эти пропитанные мясным соком лепешки нищим – для тех это был настоящий праздник.</w:t>
      </w:r>
    </w:p>
    <w:p>
      <w:pPr>
        <w:pStyle w:val="Normal"/>
        <w:ind w:firstLine="720"/>
        <w:rPr/>
      </w:pPr>
      <w:r>
        <w:rPr>
          <w:sz w:val="32"/>
          <w:szCs w:val="32"/>
        </w:rPr>
        <w:t>С посудой в те времена было не густо. На столах не было никаких стаканов, пили из рогов или кубков или из круговых чаш</w:t>
      </w:r>
      <w:r>
        <w:rPr>
          <w:b/>
          <w:i/>
          <w:sz w:val="32"/>
          <w:szCs w:val="32"/>
        </w:rPr>
        <w:t xml:space="preserve">. </w:t>
      </w:r>
    </w:p>
    <w:p>
      <w:pPr>
        <w:pStyle w:val="Normal"/>
        <w:ind w:firstLine="7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рл Великий … гурман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Император Карл Великий был одним из первых известных гурманов. По легендам это именно он придумал подавать мясо на одном блюде со свежими овощами. Теперь его примеру следует весь мир!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Он же создал десерты из фруктов в сочетании с пирожными.</w:t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оскошная дичь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Самые знатные и богатые не снисходили до обычной жареной курицы. Они предпочитали павлинов, лебедей, цапель, которых подавали в шикарном оперении. Дичь выглядела как живая!</w:t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ликолепная посуда</w:t>
      </w:r>
    </w:p>
    <w:p>
      <w:pPr>
        <w:pStyle w:val="Normal"/>
        <w:ind w:firstLine="72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В Европе представители знати пили вино из кубков – золотых чаш с драгоценными камнями. Были и серебряные чаши, из которых полагалось пить двоим.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ind w:firstLine="97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97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рабы – специалисты по сладостям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Арабы с давних времен славятся своим умением делать потрясающие сладости. Финики, инжир, изюм, фундук, миндаль, фисташки, кунжут, тростниковый сахар, нуга, мед – при изготовлении своих шедевров все, что обожают дети разных стр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зысканные манеры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 xml:space="preserve">В 15 веке в Италии появилась мода на изысканную манеру еды. Правитель Флоренции </w:t>
      </w:r>
      <w:r>
        <w:rPr>
          <w:b/>
          <w:sz w:val="32"/>
          <w:szCs w:val="32"/>
        </w:rPr>
        <w:t>Лоренцо Медичи</w:t>
      </w:r>
      <w:r>
        <w:rPr>
          <w:sz w:val="32"/>
          <w:szCs w:val="32"/>
        </w:rPr>
        <w:t xml:space="preserve"> реформировал правила поведения за столом и ввел индивидуальные бокалы и тарелки, скатерти, вилки, салфетки. Люди больше не обжирались, а аккуратно дегустировали блюда! Став королевой Франции дочь Медичи Екатерина распространила эти правила по всей Европ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ухни народов мира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Куда бы Вы ни поехали: в соседнюю страну или на другой конец мира, - везде встретите незнакомые обычаи, связанные с едой, и удивительные новые блюда. В некоторых странах готовят такое, что далеко не всякий отважится попробовать.</w:t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ппетитная гадюка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Жившая 300 лет назад во Франции маркиза Севинье обожала есть гадюк, фаршированных курятиной. Она считала это блюдо очень вкусным и полезным для здоровья – с его помощью она поставила на ноги свою больную дочь.</w:t>
      </w:r>
    </w:p>
    <w:p>
      <w:pPr>
        <w:pStyle w:val="Normal"/>
        <w:rPr/>
      </w:pPr>
      <w:r>
        <w:rPr>
          <w:sz w:val="32"/>
          <w:szCs w:val="32"/>
        </w:rPr>
        <w:t>Нельзя считаться гурманом и ни разу в жизни не попробовать лягушачьих лапок! Кстати, французы едят их ру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ареная собака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 Корее и Китае едят собачатину. А у некоторых народов принято употреблять в пищу еще и кры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Едим по-азиатски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Китайцы, японцы и некоторые другие народы Азии вместо ножа и вилки пользуются палочками. Поэтому они не могут разрезать еду на куски или есть слишком рассыпчатую пищу. Блюда, содержащие рис, обычно подаются небольшими комочками, которые удобно подхватывать палочками и отправлять в рот.</w:t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итайская кухня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 xml:space="preserve">В Китае во время праздников люди собираются вокруг большого круглого стола. В центре стола находится большая крутящаяся пластина, на которой стоят закуски. Когда гость хочет положить себе что-нибудь на тарелку, ему нужно только повернуть пластину. </w:t>
      </w:r>
    </w:p>
    <w:p>
      <w:pPr>
        <w:pStyle w:val="Normal"/>
        <w:ind w:firstLine="720"/>
        <w:rPr/>
      </w:pPr>
      <w:r>
        <w:rPr>
          <w:sz w:val="32"/>
          <w:szCs w:val="32"/>
        </w:rPr>
        <w:t>В Китае за столом допускаются 4 вида шума. Можно громко пережевывать пищу. Можно причмокивать губами в знак того, что тебе нравится блюдо. Можно шумно отхлебывать чай, стараясь не обжечься. И, наконец, можно дуть на горячий суп, чтобы он поскорее остыл.</w:t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Японская кухня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Япония – островное государство, добыча рыбы там является одной из важнейших отраслей народного хозяйства, а вот животноводство развито слабее.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В рационе японцев преобладает рис, а с ним они зачастую едят рыбу во всех видах: жареную, печеную и даже сыру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радиционных японских домах нет ни высокого стола, ни стульев. Люди сидят вокруг низенького столика на собственных пятках.</w:t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ьетнамская кухня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о Вьетнаме стол по обычаю делится на две зоны: «высокий стол», где сидит глава семьи, старшие ее члены и гости, и «низкий стол», где сидят женщины и дети. На первую зону ставят все лучшие блюда, а на вторую – что останется. В этой стране умерших предков приглашают присоединиться к праздничной трапезе. На алтарь предков ставят миску с рисом, мясо, сладости и напитки. И только после этого семья может сама сесть за сто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дийская кухня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В Индии пища пряная и порой слишком острая. Индийцы привыкли не жалеть специй: карри, кориандра, куркумы и т. д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Мексиканцы едят гусениц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Эскимосы любят полакомиться молью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а Шри-Ланке и в Японии употребляют в пищу тараканов и пауков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Жители Мьянмы кушают пчел и ос в сахаре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 Южной Африке популярно блюдо «масонья» - гусеницы павлины глазки (длинной до 10 см) в томатном соусе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7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временный застольный этикет</w:t>
      </w:r>
    </w:p>
    <w:p>
      <w:pPr>
        <w:pStyle w:val="Normal"/>
        <w:ind w:firstLine="79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ервируя стол, нужно соблюдать несколько несложных правил. Ложку и нож кладут справа от тарелки, а вилку – слева. Бокалы ставят перед тарелкой, выстраивая их по размеру: самый большой, поменьше, еще меньше.</w:t>
      </w:r>
    </w:p>
    <w:p>
      <w:pPr>
        <w:pStyle w:val="Normal"/>
        <w:ind w:firstLine="792"/>
        <w:rPr/>
      </w:pPr>
      <w:r>
        <w:rPr>
          <w:sz w:val="32"/>
          <w:szCs w:val="32"/>
        </w:rPr>
        <w:t xml:space="preserve">Важно, чтобы праздничный стол радовал глаз. Достичь этого помогут нарядные салфетки, скатерти. За столом соблюдают правила этикета. Блюда подают слева, слегка развернувшись к гостю. Сначала обслуживают дам постарше, потом молодых. Затем переходят к мужчинам  постарше, затем к молодым. Детям еду подают в последнюю очередь. Прежде чем подавать десерт, нужно убрать со стола все – не только блюда и грязные тарелки, но и соль, перец, хлеб. 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В разных странах разные правила этикета. В России не принято ставить локти на стол, ладони должны находиться на столе, по бокам от тарелки. Во Франции считается невежливым класть руки на колени, а в Англии, наоборот, люди, отложив вилку, убирают руки под стол!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Вести разговор во время приема пищи – это настоящее искусство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Нельзя разговаривать с набитым ртом, не брызгать слюной, когда говоришь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удьте вежливы, не употребляйте грубых слов!</w:t>
      </w:r>
    </w:p>
    <w:p>
      <w:pPr>
        <w:pStyle w:val="Normal"/>
        <w:ind w:firstLine="79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9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Вывод</w:t>
      </w:r>
    </w:p>
    <w:p>
      <w:pPr>
        <w:pStyle w:val="Normal"/>
        <w:ind w:firstLine="792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firstLine="792"/>
        <w:rPr/>
      </w:pPr>
      <w:r>
        <w:rPr>
          <w:sz w:val="32"/>
          <w:szCs w:val="32"/>
        </w:rPr>
        <w:t>Мы едим, чтобы утолить голод или получить удовольствие, а также чтобы расти и поддерживать форму. При этом питаться надо правильно, сбалансировано!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 xml:space="preserve">Еда – это не только удовольствие. Наше тело нуждается в пище, чтобы жить. С каждым приемом пищи мы даем организму заряд энергии, чтобы он мог думать, ходить, размахивать руками. В прошлом у людей не было ни машин, ни лифтов. Они ели больше, чем мы, но при этом больше ходили, бегали – в общем двигались. А теперь мы меньше двигаемся, едим слишком много, а некоторых продуктов нам наоборот не хватает </w:t>
      </w:r>
    </w:p>
    <w:p>
      <w:pPr>
        <w:pStyle w:val="Normal"/>
        <w:ind w:firstLine="792"/>
        <w:rPr/>
      </w:pPr>
      <w:r>
        <w:rPr>
          <w:sz w:val="32"/>
          <w:szCs w:val="32"/>
        </w:rPr>
        <w:t xml:space="preserve">Питаться нужно так, чтобы было не только вкусно, но и полезно! Есть такая наука диетология о разных режимах питания и влиянии питания на деятельность организма. 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  <w:t>Ведь именно из еды мы получаем «топливо» для наших внутренних моторчиков и «строительный материал» для нашего организма.</w:t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92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Список литературы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20"/>
        <w:rPr>
          <w:sz w:val="32"/>
          <w:szCs w:val="32"/>
        </w:rPr>
      </w:pPr>
      <w:r>
        <w:rPr>
          <w:sz w:val="32"/>
          <w:szCs w:val="32"/>
        </w:rPr>
        <w:t>Новая энциклопедия юных сурков. Изд. «Эгмонт», Россия Лтд, 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20"/>
        <w:rPr>
          <w:sz w:val="32"/>
          <w:szCs w:val="32"/>
        </w:rPr>
      </w:pPr>
      <w:r>
        <w:rPr>
          <w:sz w:val="32"/>
          <w:szCs w:val="32"/>
        </w:rPr>
        <w:t>В.П. Андреев «Золотая книга этикета», Изд. Москва, 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20"/>
        <w:rPr>
          <w:sz w:val="32"/>
          <w:szCs w:val="32"/>
        </w:rPr>
      </w:pPr>
      <w:r>
        <w:rPr>
          <w:sz w:val="32"/>
          <w:szCs w:val="32"/>
        </w:rPr>
        <w:t>В.М. Диярова «Быт, здоровье, красота», Изд. Ташкент, Узбекистан, 1993 г.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5"/>
        </w:tabs>
        <w:ind w:left="2115" w:hanging="12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04:43:00Z</dcterms:created>
  <dc:creator>=)</dc:creator>
  <dc:description/>
  <cp:keywords/>
  <dc:language>en-US</dc:language>
  <cp:lastModifiedBy>=)</cp:lastModifiedBy>
  <cp:lastPrinted>2007-04-18T20:08:00Z</cp:lastPrinted>
  <dcterms:modified xsi:type="dcterms:W3CDTF">2007-11-21T06:59:00Z</dcterms:modified>
  <cp:revision>18</cp:revision>
  <dc:subject/>
  <dc:title>1</dc:title>
</cp:coreProperties>
</file>